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Национальный проект» будущей России</w:t>
      </w:r>
    </w:p>
    <w:p>
      <w:pPr>
        <w:pStyle w:val="Normal"/>
        <w:rPr/>
      </w:pPr>
      <w:r>
        <w:rPr/>
        <w:t>Владимир Александрович ОБ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дрённый с Запада демократический «национальный проект» развития России, как инородное тело, на русской почве оброс обширными метастазами коррупции, преступности и морального разложения. </w:t>
      </w:r>
    </w:p>
    <w:p>
      <w:pPr>
        <w:pStyle w:val="Normal"/>
        <w:rPr/>
      </w:pPr>
      <w:r>
        <w:rPr/>
        <w:t>Россия упорно стремится примкнуть к западной апостасийной цивилизации, будущее которой Священное Писание определяет как всемирное царство антихриста. Православные в этом царстве примут мученические венцы. На всё воля Божия! Святитель Игнатий Брянчанинов предостерегает нас не пытаться остановить это отступление, попущенное от Бога в человеческом обществе, своей немощной рукой. Достаточно для нас быть в ограде Церкви, созданной на земле Иисусом Христом для нашего спасения в вечности. Такое настроение, наверно, у большинства верующих людей.</w:t>
      </w:r>
    </w:p>
    <w:p>
      <w:pPr>
        <w:pStyle w:val="Normal"/>
        <w:rPr/>
      </w:pPr>
      <w:r>
        <w:rPr/>
        <w:t>Между тем, нас не может не интересовать судьба нашего земного Отечества и осуществление воли Божией в жизни нашего народа, о чём мы ежедневно молитвенно просим: «Отче наш, иже еси на небесах! Да святится имя Твое! Да приидет Царствие Твое! Да будет воля Твоя и на земле как на небе!..».</w:t>
      </w:r>
    </w:p>
    <w:p>
      <w:pPr>
        <w:pStyle w:val="Normal"/>
        <w:rPr/>
      </w:pPr>
      <w:r>
        <w:rPr/>
        <w:t>Ежедневно мы обещаем Господу, не жалея сил, потрудиться для осуществления Его святой воли на земле: «...Наипаче же поработаю Тебе, Господу и Богу моему Иисусу Христу во все дни живота моего...».</w:t>
      </w:r>
    </w:p>
    <w:p>
      <w:pPr>
        <w:pStyle w:val="Normal"/>
        <w:rPr/>
      </w:pPr>
      <w:r>
        <w:rPr/>
        <w:t xml:space="preserve">И Господь не оставляет нас – своих верных чад в неведении относительно будущей судьбы нашего Отечества. Воля Божия открыта нам в пророчествах русских святых, просвещённых Духом Святым. </w:t>
      </w:r>
    </w:p>
    <w:p>
      <w:pPr>
        <w:pStyle w:val="Normal"/>
        <w:rPr/>
      </w:pPr>
      <w:r>
        <w:rPr/>
        <w:t>Святой Игнатий Брянчанинов пророчествовал: «Усилия человеческие судеб Божиих уничтожить и изменить не могут. России предназначено огромное значение. Она будет преобладать над вселенной... Враги разбудят, потрясут Россию, произведут в ней невольное развитие силы, но не унизят России: они возвысят её, таково её предопределение».</w:t>
      </w:r>
    </w:p>
    <w:p>
      <w:pPr>
        <w:pStyle w:val="Normal"/>
        <w:rPr/>
      </w:pPr>
      <w:r>
        <w:rPr/>
        <w:t>Святой праведный Иоанн Кронштадтский пророчествовал: «Я предвижу восстановление мощной России, ещё более мощной и могучей. На костях мучеников, как на крепком фундаменте, будет воздвигнута Русь новая – по старому образцу, крепкая своей верой во Христа Бога и Святую Троицу, и будет по завету князя Владимира – нам единая Церковь. Перестали понимать русские люди, что такое Русь! Она есть подножие Престола Господня. Русский человек должен понять это и благодарить Бога за то, что он русский».</w:t>
      </w:r>
    </w:p>
    <w:p>
      <w:pPr>
        <w:pStyle w:val="Normal"/>
        <w:rPr/>
      </w:pPr>
      <w:r>
        <w:rPr/>
        <w:t xml:space="preserve">Так же как с поразительной точностью исполнились ветхозаветные пророчества о приходе на землю Спасителя, так же в точности должны осуществиться предсказания новозаветных русских пророков, через которых Духом Святым провозглашена воля Божия о России и направление действия Его Всемогущего Промысла. </w:t>
      </w:r>
    </w:p>
    <w:p>
      <w:pPr>
        <w:pStyle w:val="Normal"/>
        <w:rPr/>
      </w:pPr>
      <w:r>
        <w:rPr/>
        <w:t>Понимание того, что России предопределена Богом совершенно особая судьба и роль в истории человечества, в корне меняет представление о будущем страны.</w:t>
      </w:r>
    </w:p>
    <w:p>
      <w:pPr>
        <w:pStyle w:val="Normal"/>
        <w:rPr/>
      </w:pPr>
      <w:r>
        <w:rPr/>
        <w:t>Россия повторяет в истории крестный путь Иисуса Христа: униженная и распятая, она воскреснет «новая – по старому образцу», крепкая своей верой в Бога. Разделяя судьбу своего народа, тем же путём идёт Русская Православная Церковь: почти уничтоженная в XX веке, она воскресает, чтобы более не быть гонимой и остаться хранительницей Божественной Истины до последних времён.</w:t>
      </w:r>
    </w:p>
    <w:p>
      <w:pPr>
        <w:pStyle w:val="Normal"/>
        <w:rPr/>
      </w:pPr>
      <w:r>
        <w:rPr/>
        <w:t>Однако, наблюдая современное состояние России и характер её государственной власти, взявшей курс на развитие страны по западному образцу, во всё это трудно поверить.</w:t>
      </w:r>
    </w:p>
    <w:p>
      <w:pPr>
        <w:pStyle w:val="Normal"/>
        <w:rPr/>
      </w:pPr>
      <w:r>
        <w:rPr/>
        <w:t>Но посмотрим на историю России глазами православного историка – митрополита Санкт-Петербургского и Ладожского Иоанна. «Оглядывая отечественную историю, – пишет он, – непредвзятый наблюдатель повсюду находит несомненные следы промыслительного Божия попечения о России. События здесь происходят почти всегда вопреки объективным закономерностям, свидетельствуя о том, что определяют историю не земные привычные и, казалось бы, незыблемые законы, а мановения Божии, сокрушающие «чин естества» и недалёкий человеческий расчёт».</w:t>
      </w:r>
    </w:p>
    <w:p>
      <w:pPr>
        <w:pStyle w:val="Normal"/>
        <w:rPr/>
      </w:pPr>
      <w:r>
        <w:rPr/>
        <w:t>О природе власти митрополит Иоанн пишет: «Христианство признаёт один источник власти – Бога. Но единый источник власти предполагает два её вида. Первая – это власть богоугодная, находящаяся в соответствии с Законом Божиим, то есть законная. Целью такой власти является... содействие попыткам приблизить жизнь народа... к евангельскому идеалу... Содействовать спасению душ человеческих... Русская государственность всегда стремилась стать воплощением именно такой власти. Однако есть в мире и иная власть. Искушая Христа Спасителя господством над миром, сатана прельщал Его, говоря: «Тебе дам власть над всеми сими царствами и славу их, ибо она предана мне» (Лк. 4, 6).</w:t>
      </w:r>
    </w:p>
    <w:p>
      <w:pPr>
        <w:pStyle w:val="Normal"/>
        <w:rPr/>
      </w:pPr>
      <w:r>
        <w:rPr/>
        <w:t xml:space="preserve">Источник этой сатанинской власти – попущение Божие... Эта попущенная Богом по Ему одному ведомым причинам беззаконная власть губительна для народа, всецело направлена к духовной погибели подвластных ей людей. Сколь бы безупречным не был её юридический характер с точки зрения человеческого права, для христианина её решения никогда не станут внутренне обязательны». Только в этом смысле можно понимать, что всякая власть от Бога. </w:t>
      </w:r>
    </w:p>
    <w:p>
      <w:pPr>
        <w:pStyle w:val="Normal"/>
        <w:rPr/>
      </w:pPr>
      <w:r>
        <w:rPr/>
        <w:t>Попущение такой сатанинской власти в России в ХХ веке имело не материальные, а духовные причины, а именно духовное состояние общества перед революцией, которое отец Иоанн Кронштадтский описывает так: «Вера Слову Божию, слову истины исчезла и заменена верой в разум человеческий, печать в большинстве изолгалась – для неё не стало ничего святого и досточтимого, кроме своего лукавого пера, нередко пропитанного ядом клеветы и насмешки. Не стало повиновения детей родителям, учащихся учащим... Браки поруганы, семейная жизнь разлагается. Твёрдой политики не стало, всякий политиканствует... все желают автономии... Не стало у интеллигенции любви к Родине, и она готова продать её иноверцам, как Иуда предал Христа злым книжникам и фарисеям. Враги России готовят разложение государства...».</w:t>
      </w:r>
    </w:p>
    <w:p>
      <w:pPr>
        <w:pStyle w:val="Normal"/>
        <w:rPr/>
      </w:pPr>
      <w:r>
        <w:rPr/>
        <w:t>Написано как будто сегодня. Только враги России действуют ещё более изощрённо. Но надо помнить «...фундаментальное положение Православного вероучения: премилосердный Господь... всемогущим действием благодати своей даже зло обращает на пользу нашу, сводя недобрые начинания к благим последствиям», – напоминает нам митрополит Иоанн. Враги России, являясь орудиями всемогущего Божиего Промысла, проливая кровь тысяч и тысяч новомучеников российских, создали могучий фундамент для будущего возрождения Святой Руси, а в будущем «разбудят, потрясут Россию, произведут в ней невольное развитие силы» для практической реализации этой задачи.</w:t>
      </w:r>
    </w:p>
    <w:p>
      <w:pPr>
        <w:pStyle w:val="Normal"/>
        <w:rPr/>
      </w:pPr>
      <w:r>
        <w:rPr/>
        <w:t>Нынешние власти в своих устремлениях в очередной раз ориентируются на «цивилизованный Запад». По слову Евангелия: «...они слепые вожди слепых; а если слепой ведёт слепого, то оба упадут в яму» (Мф. 15, 14 ).</w:t>
      </w:r>
    </w:p>
    <w:p>
      <w:pPr>
        <w:pStyle w:val="Normal"/>
        <w:rPr/>
      </w:pPr>
      <w:r>
        <w:rPr/>
        <w:t>Можно предполагать, что усилия влиться в «большую восьмёрку», вступить в ВТО, подчинить Россию глобализаторской власти «мирового правительства» приведут только к дальнейшей изоляции России в мире, к ухудшению её экономического положения и жизни людей, что в конечном счёте выведет её на путь естественного самостоятельного развития.</w:t>
      </w:r>
    </w:p>
    <w:p>
      <w:pPr>
        <w:pStyle w:val="Normal"/>
        <w:rPr/>
      </w:pPr>
      <w:r>
        <w:rPr/>
        <w:t>Промысл Божий никогда не подавляет свободной воли людей. Народ должен сам пожелать соединить свою волю с волей Божией, свои усилия – с Промыслом Божиим для достижения предопределённых свыше целей. Рано или поздно это должно произойти.</w:t>
      </w:r>
    </w:p>
    <w:p>
      <w:pPr>
        <w:pStyle w:val="Normal"/>
        <w:rPr/>
      </w:pPr>
      <w:r>
        <w:rPr/>
        <w:t>Но начать это движение может только Русская Православная Церковь, которой Господом доверена тайна будущего России. Митрополит Иоанн так определяет роль Церкви в деле возрождения Святой Руси: «Возрождение Святой Руси не может начаться иначе, как с воссоздания общенационального религиозно-нравственного мировоззрения, которое объединит народ вокруг его святынь...».</w:t>
      </w:r>
    </w:p>
    <w:p>
      <w:pPr>
        <w:pStyle w:val="Normal"/>
        <w:rPr/>
      </w:pPr>
      <w:r>
        <w:rPr/>
        <w:t>Отсюда задача – оформить «русскую идеологию», доходчиво и здраво сформулировать её... Сделать это не так уж сложно, ибо милостью Божией мы сохранили Русскую Православную Церковь, содержащую в своих благодатных, любвеобильных недрах всё, что для этого нужно».</w:t>
      </w:r>
    </w:p>
    <w:p>
      <w:pPr>
        <w:pStyle w:val="Normal"/>
        <w:rPr/>
      </w:pPr>
      <w:r>
        <w:rPr/>
        <w:t>Только Церковь – хранительница Божественной Истины и нравственного учения Иисуса Христа – может сформулировать евангельский идеал будущей Святой Руси, на просторах которой максимальное приближение жизни людей к этому идеалу должно воплотиться в реальность – в этом Божий «национальный проект» будущей России и совершенно новая в истории человечества творческая задача.</w:t>
      </w:r>
    </w:p>
    <w:p>
      <w:pPr>
        <w:pStyle w:val="Normal"/>
        <w:rPr/>
      </w:pPr>
      <w:r>
        <w:rPr/>
        <w:t xml:space="preserve">Не составив себе представление об этом евангельском идеале человеческой жизни, невозможно представить себе содержание будущей Святой Руси. </w:t>
      </w:r>
    </w:p>
    <w:p>
      <w:pPr>
        <w:pStyle w:val="Normal"/>
        <w:rPr/>
      </w:pPr>
      <w:r>
        <w:rPr/>
        <w:t>В «Толковании на Евангелие» Б.И. Гладкова, вышедшем в 1913 году и получившем положительную оценку отца Иоанна Кронштадтского, подробно объясняется суть учения, принесённого на землю Иисусом Христом.</w:t>
      </w:r>
    </w:p>
    <w:p>
      <w:pPr>
        <w:pStyle w:val="Normal"/>
        <w:rPr/>
      </w:pPr>
      <w:r>
        <w:rPr/>
        <w:t>Об отношении Иисуса Христа к общественному злу Гладков пишет: «Несомненно, что Христос сострадал всем несчастным, обиженным, униженным и угнетённым; Он страдал за род людской, находившийся под властью тьмы и погрязший в неправде; Он хотел сделать всех счастливыми здесь на земле, а через то и блаженными в Царстве Небесном. Но для достижения этой цели Он избрал единственно верный и, при том, прямой путь: надо было преобразовать сердце человека; надо было научить людей, что не себялюбие, не мстительность, не угнетение ближних делают человека счастливым, а самоотверженная любовь, воздаяние добром за зло и готовность добровольно пострадать для блага других. К тому же Христос пришёл не судить и карать грешников, а спасать их от рабства греха, сделать их свободными. Вот почему Христос устранил себя от всякого вмешательства в государственные и общественные дела».</w:t>
      </w:r>
    </w:p>
    <w:p>
      <w:pPr>
        <w:pStyle w:val="Normal"/>
        <w:rPr/>
      </w:pPr>
      <w:r>
        <w:rPr/>
        <w:t>Очевидно, что этот евангельский идеал человеческой жизни не имеет ничего общего с тем идеалом стяжательства, корысти и лжи, на котором основана существующая «демократия».</w:t>
      </w:r>
    </w:p>
    <w:p>
      <w:pPr>
        <w:pStyle w:val="Normal"/>
        <w:rPr/>
      </w:pPr>
      <w:r>
        <w:rPr/>
        <w:t xml:space="preserve">Философ Владимир Соловьёв писал: «Русская идея – это замысел Божий о России, то, для чего Россия предназначена в мире. Он познаётся нами в истории лишь религиозной интуицией, ответно, постепенно, как наш национальный идеал». </w:t>
      </w:r>
    </w:p>
    <w:p>
      <w:pPr>
        <w:pStyle w:val="Normal"/>
        <w:rPr/>
      </w:pPr>
      <w:r>
        <w:rPr/>
        <w:t>Итак, чтобы произошёл «духовный взрыв», для начала, мы – православные, которых Господь называет «солью земли», «людьми, взятыми в удел», должны понять этот замысел Божий о России и быть в этом едиными. Затем надо выполнить своё молитвенное обещание и поработать Господу, донести знание воли Божией до нашего народа. «Умоляю вас, братия, – взывает к нам, христианам, апостол Павел, – именем Господа нашего Иисуса Христа, чтобы не было между вами разделений, но чтобы вы соединены были в одном духе и в одних мыслях» (1 Кор. 1, 10). Только в этом случае можем мы рассчитывать на помощь Божию.</w:t>
      </w:r>
    </w:p>
    <w:p>
      <w:pPr>
        <w:pStyle w:val="Normal"/>
        <w:rPr/>
      </w:pPr>
      <w:r>
        <w:rPr/>
        <w:t xml:space="preserve">Церковь призвана также благословить общенародное Движение по возрождению Святой Руси. Это общенародное Движение должно иметь чёткую и ясную для людей программу действий, где данный нам Богом «национальный проект» должен стать основой всех прочих «нацпроектов»: в политике, экономике, науке, здравоохранении, образовании, медицине и т. д. </w:t>
      </w:r>
    </w:p>
    <w:p>
      <w:pPr>
        <w:pStyle w:val="Normal"/>
        <w:rPr/>
      </w:pPr>
      <w:r>
        <w:rPr/>
        <w:t>К этому общенародному Движению должны примкнуть все народно-патриотические партии и движения, все здоровые силы общества, которые разделяют идеалы Святой Руси.</w:t>
      </w:r>
    </w:p>
    <w:p>
      <w:pPr>
        <w:pStyle w:val="Normal"/>
        <w:rPr/>
      </w:pPr>
      <w:r>
        <w:rPr/>
        <w:t>Это Движение должно выдвигать своих кандидатов на выборах, в том числе на ближайших выборах Законодательного собрания 2007 года, и президентских выборах 2008 года. Только в этом случае православный и ассоциирующий себя с православием народ перестанет голосовать за партии, ничего общего не имеющие с идеалами Святой Руси и получит возможность голосовать за своих кандидатов, оценивая их не по словам, а по делам.</w:t>
      </w:r>
    </w:p>
    <w:p>
      <w:pPr>
        <w:pStyle w:val="Normal"/>
        <w:rPr/>
      </w:pPr>
      <w:r>
        <w:rPr/>
        <w:t>Митрополит Санкт-Петербургский и Ладожский Иоанн писал о самодержавной власти: «Конституцией Православной России всегда были Заповеди Божии. В евангельских заповедях Сам Господь Бог явил людям свою святую волю, и потому-то иного источника власти христианство не признаёт впредь. Именно эту власть воплощал в своём лице Помазанник Божий – Русский Царь. Вот отчего тяготела всегда российская государственность к Самодержавной форме устроения. Русское самодержавие – система не столько политическая, сколько религиозная, свидетельствующая о высоте нравственных воззрений народа на природу и цель власти».</w:t>
      </w:r>
    </w:p>
    <w:p>
      <w:pPr>
        <w:pStyle w:val="Normal"/>
        <w:rPr/>
      </w:pPr>
      <w:r>
        <w:rPr/>
        <w:t>Святая Русь, восстановив в жизни народа Заповеди Божии, восстановит и богоданную форму власти – самодержавие, которое сделает возможным «восстановление мощной России, ещё более мощной и могучей».</w:t>
      </w:r>
    </w:p>
    <w:p>
      <w:pPr>
        <w:pStyle w:val="Normal"/>
        <w:rPr/>
      </w:pPr>
      <w:r>
        <w:rPr/>
        <w:t>«И свершится тогда над народом русским, – проникновенно пишет митрополит Иоанн, – древнее пророчество, гласящее: «не смущайся, ибо Я Бог твой, Я укреплю Тебя, и помогу тебе, и поддержу десницею правды Моей. Вот, в стыде и посрамлении останутся все, раздраженные против тебя; будут как ничто и погибнут препирающиеся с тобою» (Ис. 41, 10-11). Пусть же свершится на нас воля Божия – всеблагая и всесовершенная. Аминь!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19:00Z</dcterms:created>
  <dc:creator>vvv</dc:creator>
  <dc:description/>
  <dc:language>en-US</dc:language>
  <cp:lastModifiedBy>vvv</cp:lastModifiedBy>
  <dcterms:modified xsi:type="dcterms:W3CDTF">2007-04-01T09:22:00Z</dcterms:modified>
  <cp:revision>1</cp:revision>
  <dc:subject/>
  <dc:title>«Национальный проект» будущей России</dc:title>
</cp:coreProperties>
</file>